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Université de Reims Champagne-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 avenue Robert Schu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1100 Rei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iret : 195112966007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Université de Reims Champagne-Arde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 avenue Robert Schu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1100 Rei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iret : 19511296600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ON/MODIFICATION D'UN FOURNISSEUR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él.: 03.26.91.81.7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PRINCIPAL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u w:val="single"/>
              </w:rPr>
              <w:t>siège so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a voie :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chiff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caractè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SE DE REGLEMENT</w:t>
            </w:r>
            <w:r>
              <w:rPr>
                <w:rFonts w:cs="Arial" w:ascii="Arial" w:hAnsi="Arial"/>
              </w:rPr>
              <w:t xml:space="preserve"> (adresse comptable, service facturier)</w:t>
            </w:r>
            <w:r>
              <w:rPr>
                <w:rFonts w:cs="Arial" w:ascii="Arial" w:hAnsi="Arial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kern w:val="2"/>
                <w:lang w:eastAsia="fr-FR"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9525</wp:posOffset>
                </wp:positionV>
                <wp:extent cx="341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75pt" to="39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22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22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581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2.35pt" to="492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359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18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18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18"/>
        </w:rPr>
      </w:pPr>
      <w:r>
        <w:rPr>
          <w:rFonts w:cs="Trebuchet MS" w:ascii="Trebuchet MS" w:hAnsi="Trebuchet MS"/>
          <w:kern w:val="2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84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pt" to="49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  <w:t>NE FOURNIR QUE LES COORDONNEES BANCAIRES FIGURANT SUR LES FACTURES, EN PRIVILEGIANT UN SEUL COMPTE CONSIDERE COMME PRINCIPAL</w: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versité de Reims Champagne-Ardenne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tion des Achats et des Marché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avenue Robert Schuman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100 Reim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ret : 195112966007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enseignements de suivi du marché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1822956149"/>
      <w:bookmarkStart w:id="1" w:name="__Fieldmark__0_1822956149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1822956149"/>
      <w:bookmarkStart w:id="3" w:name="__Fieldmark__1_1822956149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1822956149"/>
      <w:bookmarkStart w:id="5" w:name="__Fieldmark__2_1822956149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1822956149"/>
      <w:bookmarkStart w:id="7" w:name="__Fieldmark__3_1822956149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1822956149"/>
      <w:bookmarkStart w:id="9" w:name="__Fieldmark__4_1822956149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se de votre site internet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0:00Z</dcterms:created>
  <dc:creator>piche</dc:creator>
  <dc:description/>
  <cp:keywords/>
  <dc:language>en-US</dc:language>
  <cp:lastModifiedBy>JULIE GIBERTI</cp:lastModifiedBy>
  <cp:lastPrinted>2014-01-16T11:01:00Z</cp:lastPrinted>
  <dcterms:modified xsi:type="dcterms:W3CDTF">2022-01-21T12:30:00Z</dcterms:modified>
  <cp:revision>5</cp:revision>
  <dc:subject/>
  <dc:title/>
</cp:coreProperties>
</file>